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uksmeta 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uthor: Nathaniel McCallum &lt;npmccallu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5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pwcVYqyNFG3pZz7Sv2LOFM599ragJFMU3MM1Chl/Lc0C8eqe3s6IaXufooGj4yYqMr6A6fS
mE9/sc60XcBLpcXvnRKtYeuG+awyJTD6MB3/YPfadbWkZHbnbYH3i8xv/t7tP0FvWnNVcK/8
Lc00Ou9Tg6txzeykiWrBuvc28hnejpIj6GCarvvVhFsAh2EQ7YEbIKT0LPqdnHvbKnSLvtiI
StyVUqUSPi4oTScCzU</vt:lpwstr>
  </property>
  <property fmtid="{D5CDD505-2E9C-101B-9397-08002B2CF9AE}" pid="3" name="_2015_ms_pID_7253431">
    <vt:lpwstr>2Bh9IJA5rH9rymd4TNqADUucTOFRMxFCLDXkwwuTliBhQWqzGTbQtc
7bU/lyrXK2SyZJo6u4b9xvFjP8D+oVBUsiOVH2Bfo5RhvIUTMXqhXMya909QTbKPW7k7VoWf
8Hb+5mqgK3+l0tCxX4Bx9c5+Z611kSb4aQqNjT9ADAZFRKaLHK5+cqLCEAp2vXX7bp6CZPFp
nyRNLcQmMQU5w1dkHEud4Py7I3A2CpqxB0y/</vt:lpwstr>
  </property>
  <property fmtid="{D5CDD505-2E9C-101B-9397-08002B2CF9AE}" pid="4" name="_2015_ms_pID_7253431_00">
    <vt:lpwstr>_2015_ms_pID_7253431</vt:lpwstr>
  </property>
  <property fmtid="{D5CDD505-2E9C-101B-9397-08002B2CF9AE}" pid="5" name="_2015_ms_pID_7253432">
    <vt:lpwstr>jMcPUZ3/TV46U5Ud7Kwq5zTGsQPd7sRvbdhb
rc5a/psuNM6GdE1a+LWZOV6IQwCPt372dlKMuKvAMa0EEaaM6B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